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;Nimbus Roman No9 L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b w:val="false"/>
          <w:bCs/>
          <w:sz w:val="44"/>
          <w:szCs w:val="44"/>
          <w:lang w:val="en-US" w:eastAsia="zh-CN"/>
        </w:rPr>
        <w:t>推荐限额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111"/>
        <w:gridCol w:w="2014"/>
      </w:tblGrid>
      <w:tr>
        <w:trPr>
          <w:tblHeader w:val="true"/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推荐限额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潮汕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莞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佛山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碧桂园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财贸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创新科技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程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贸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工商职业技术大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行政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环境保护工程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机电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建设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江门幼儿师范高等专科学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江门中医药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交通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酒店管理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科贸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科学技术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理工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岭南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健康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农林科技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茂名幼儿师范专科学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南方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南华工商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农工商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女子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轻工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生态工程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省外语艺术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食品药品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水利电力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司法警官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松山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体育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文理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文艺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舞蹈戏剧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新安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信息工程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亚视演艺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邮电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城建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城市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东华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番禺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工程技术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立科技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南商贸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商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华夏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康大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科技贸易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科技职业技术大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民航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南洋理工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涉外经济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松田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体育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铁路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卫生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现代信息工程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州珠江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源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城市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工程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经济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惠州卫生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门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揭阳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罗定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茂名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清远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头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汕尾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深圳信息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9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深圳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顺德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1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私立华联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2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阳江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3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湛江幼儿师范专科学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肇庆医学高等专科学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5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山火炬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6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7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珠海城市职业技术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8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珠海艺术职业学院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1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9:27:00Z</dcterms:created>
  <dc:creator>uos</dc:creator>
  <dc:description/>
  <dc:language>en-US</dc:language>
  <cp:lastModifiedBy>uos</cp:lastModifiedBy>
  <dcterms:modified xsi:type="dcterms:W3CDTF">2021-10-15T17:43:1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