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指导教师评分表（调查报告类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学生姓名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班别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8"/>
          <w:szCs w:val="28"/>
        </w:rPr>
        <w:t>学号：</w:t>
      </w:r>
      <w:r>
        <w:rPr>
          <w:rFonts w:eastAsia="Times New Roman"/>
          <w:b/>
          <w:sz w:val="24"/>
          <w:u w:val="single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none"/>
          <w:lang w:val="en-US" w:eastAsia="zh-CN"/>
        </w:rPr>
        <w:t>报告名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9"/>
        <w:gridCol w:w="1914"/>
        <w:gridCol w:w="1680"/>
        <w:gridCol w:w="3816"/>
        <w:gridCol w:w="795"/>
        <w:gridCol w:w="545"/>
      </w:tblGrid>
      <w:tr>
        <w:trPr>
          <w:trHeight w:val="63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要素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价标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分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档次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打分</w:t>
            </w:r>
          </w:p>
        </w:tc>
      </w:tr>
      <w:tr>
        <w:trPr>
          <w:trHeight w:val="448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选题与专业相关性高。选题不但有强烈的现实意义而且有理论意义、涉及学科前沿问题。研究问题具体且大小合适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0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选题与专业相关性比较高。选题不但有现实意义而且有理论意义、对学科的前沿问题有一定关照。研究问题比较具体且大小比较合适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-8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选题与专业相关性一般。选题的现实意义和理论意义一般。研究问题不够具体且稍大或者稍小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-5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选题与专业相关性较差。选题没有现实意义和理论意义。研究问题笼统且过大或者过小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2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2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查对象选择恰当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调查内容重点明确。资料收集方法有效并与多种资料收集方法相结合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-20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查对象的选择比较恰当，调查内容重点比较明确。资料收集方法比较有效，采用了一种以上的资料收集方法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-17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查对象的选择一般。调查内容重点不够明确。资料收集方法的有效性一般，只采用了一种资料收集方法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-13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查对象的选择不恰当。调查内容重点不明确。资料收集方法有效性差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5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查资料展示充分翔实。对调查资料的分析不但合理深入，而且能够联系相关的学科理论讨论。论证的逻辑性强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-30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查资料展示比较翔实。对调查资料的分析比较深入，对相关学科理论的讨论有所涉及。论证的逻辑性比较强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-24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查资料展示基本清楚。对调查资料进行了简单分析，对相关的学科理论讨论有所涉及。论证的逻辑性一般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6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调查资料展示混乱。对调查资料没有进行分析，没有涉及相关的学科理论讨论。论证的逻辑性差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8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充分、翔实，注释文献和参考文献具有适合性、准确性、专业性和权威性，原始文献使用比例高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-15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比较充分、翔实，注释文献和参考文献比较具有适合性、准确性、专业性和权威性，原始文献使用比例比较高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2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比较少 ，注释文献和参考文献在适合性、准确性、专业性和权威性上一般，原始文献使用比例比较低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8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极少或者没有，注释文献和参考文献不具有适合性、准确性、专业性和权威性，原始文献使用比例极低或者没有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3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作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平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严谨，层次分明，论述清晰，语言流畅，表达准确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-15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合理，符合逻辑，语言通顺，表达准确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2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合理，语言表达符合基本文法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8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不甚合理，文字语言表达不清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3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整体结构完整，题目、摘要、关键词、目录、注释、参考文献等各方面符合标准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整体结构完整，但是题目、摘要、关键词、目录、注释、参考文献等的个别地方不符合标准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9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整体结构不完整，题目、摘要、关键词、目录、注释、参考文献等使用混乱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3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师签名</w:t>
            </w:r>
          </w:p>
        </w:tc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评分标准换算为等级制：优，</w:t>
      </w:r>
      <w:r>
        <w:rPr>
          <w:sz w:val="18"/>
          <w:szCs w:val="18"/>
        </w:rPr>
        <w:t>90-100</w:t>
      </w:r>
      <w:r>
        <w:rPr>
          <w:sz w:val="18"/>
          <w:szCs w:val="18"/>
        </w:rPr>
        <w:t>；良，</w:t>
      </w:r>
      <w:r>
        <w:rPr>
          <w:sz w:val="18"/>
          <w:szCs w:val="18"/>
        </w:rPr>
        <w:t>80-89</w:t>
      </w:r>
      <w:r>
        <w:rPr>
          <w:sz w:val="18"/>
          <w:szCs w:val="18"/>
        </w:rPr>
        <w:t>分；中，</w:t>
      </w:r>
      <w:r>
        <w:rPr>
          <w:sz w:val="18"/>
          <w:szCs w:val="18"/>
        </w:rPr>
        <w:t>70-79</w:t>
      </w:r>
      <w:r>
        <w:rPr>
          <w:sz w:val="18"/>
          <w:szCs w:val="18"/>
        </w:rPr>
        <w:t>分；及格，</w:t>
      </w:r>
      <w:r>
        <w:rPr>
          <w:sz w:val="18"/>
          <w:szCs w:val="18"/>
        </w:rPr>
        <w:t>60-69</w:t>
      </w:r>
      <w:r>
        <w:rPr>
          <w:sz w:val="18"/>
          <w:szCs w:val="18"/>
        </w:rPr>
        <w:t>分；不及格，</w:t>
      </w:r>
      <w:r>
        <w:rPr>
          <w:sz w:val="18"/>
          <w:szCs w:val="18"/>
        </w:rPr>
        <w:t>0-59</w:t>
      </w:r>
      <w:r>
        <w:rPr>
          <w:sz w:val="18"/>
          <w:szCs w:val="18"/>
        </w:rPr>
        <w:t>分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任何一项“评价指标”得“</w:t>
      </w:r>
      <w:r>
        <w:rPr>
          <w:sz w:val="18"/>
          <w:szCs w:val="18"/>
        </w:rPr>
        <w:t>0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分的，总分均为不合格。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04:00Z</dcterms:created>
  <dc:creator>gmgz-jw-02</dc:creator>
  <dc:description/>
  <dc:language>en-US</dc:language>
  <cp:lastModifiedBy>68608</cp:lastModifiedBy>
  <cp:lastPrinted>2010-01-18T11:01:00Z</cp:lastPrinted>
  <dcterms:modified xsi:type="dcterms:W3CDTF">2023-10-19T07:24:19Z</dcterms:modified>
  <cp:revision>4</cp:revision>
  <dc:subject/>
  <dc:title>本科生毕业论文指导教师评分表（学术论文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39DBD8B084978985DED709C00CD4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