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毕业论文指导教师评分表（案例分析类）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szCs w:val="28"/>
        </w:rPr>
        <w:t>学生姓名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班别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8"/>
          <w:szCs w:val="28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</w:t>
      </w:r>
    </w:p>
    <w:p>
      <w:pPr>
        <w:pStyle w:val="Normal"/>
        <w:rPr>
          <w:rFonts w:eastAsia="宋体"/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  <w:t xml:space="preserve">案例名称：                                                 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4"/>
        <w:gridCol w:w="1801"/>
        <w:gridCol w:w="1080"/>
        <w:gridCol w:w="4659"/>
        <w:gridCol w:w="720"/>
        <w:gridCol w:w="540"/>
      </w:tblGrid>
      <w:tr>
        <w:trPr>
          <w:trHeight w:val="6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要素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档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打分</w:t>
            </w:r>
          </w:p>
        </w:tc>
      </w:tr>
      <w:tr>
        <w:trPr>
          <w:trHeight w:val="28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目大小合适，所选案例恰当，题目专业相关性高，现实意义和理论意义大，而且涉及学术前沿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目大小比较合适，所选案例比较恰当，题目专业相关性较高，现实意义和理论意义较大，而且涉及具有学术价值的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目稍大或者稍小，所选案例一般，题目专业相关性一般，现实意义和理论意义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目较大或者较小，所选案例极不恰当，题目不具有专业相关性，没有现实意义和理论意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料充分、翔实，研究重点明确，创新点价值大，写作提纲合理并富有逻辑性，写作计划科学、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料比较充分、翔实，研究重点比较明确，创新点价值较大，写作提纲比较合理并且比较富有逻辑性，写作计划比较科学、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料准备一般，具有一定的研究重点，创新点价值一般，写作提纲在合理性和逻辑性上一般，写作具有一定的计划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料准备极少或者没有，没有研究重点，创新点毫无价值或者没有创新点，写作提纲和写作计划混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案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涵盖本规范所列论文正文基本结构的所有内容，案例阐述准确、简洁，对相关问题和观点的总结全面、准确，论证充分并富于逻辑性，观点明确、合理，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-3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涵盖本规范所列论文正文基本结构的主体内容，案例阐述比较准确、简洁，对相关问题和观点的总结比较全面、准确，论证比较充分并且比较富于逻辑性，观点比较明确、合理，在很大程度上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致涵盖本规范所列论文正文基本结构的主体内容，案例阐述一般，对相关问题和观点有所总结，论证方法和过程一般，具有一定的观点，在一定程度上达到了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较少涵盖或者缺乏本规范所列论文正文基本结构的主体内容，案例阐述混乱，对相关问题和观点缺乏总结，论证混乱，没有明确的观点，未达到选题目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充分、翔实，注释文献和参考文献具有适合性、准确性、专业性和权威性，原始文献使用比例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比较充分、翔实，注释文献和参考文献比较具有适合性、准确性、专业性和权威性，原始文献使用比例比较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比较少 ，注释文献和参考文献在适合性、准确性、专业性和权威性上一般，原始文献使用比例比较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-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献极少或者没有，注释文献和参考文献不具有适合性、准确性、专业性和权威性，原始文献使用比例极低或者没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</w:t>
            </w:r>
            <w:r>
              <w:rPr>
                <w:sz w:val="18"/>
                <w:szCs w:val="18"/>
              </w:rPr>
              <w:t>(1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完整，题目、摘要、关键词、目录、注释、参考文献等各方面符合标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完整，但是题目、摘要、关键词、目录、注释、参考文献等的个别地方不符合标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整体结构不完整，题目、摘要、关键词、目录、注释、参考文献等使用混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-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评分标准换算为等级制：优，</w:t>
      </w:r>
      <w:r>
        <w:rPr>
          <w:sz w:val="18"/>
          <w:szCs w:val="18"/>
          <w:lang w:val="en-US" w:eastAsia="zh-CN"/>
        </w:rPr>
        <w:t>90</w:t>
      </w:r>
      <w:r>
        <w:rPr>
          <w:sz w:val="18"/>
          <w:szCs w:val="18"/>
        </w:rPr>
        <w:t>-100</w:t>
      </w:r>
      <w:r>
        <w:rPr>
          <w:sz w:val="18"/>
          <w:szCs w:val="18"/>
        </w:rPr>
        <w:t>；良，</w:t>
      </w:r>
      <w:r>
        <w:rPr>
          <w:sz w:val="18"/>
          <w:szCs w:val="18"/>
        </w:rPr>
        <w:t>80-</w:t>
      </w:r>
      <w:r>
        <w:rPr>
          <w:sz w:val="18"/>
          <w:szCs w:val="18"/>
          <w:lang w:val="en-US" w:eastAsia="zh-CN"/>
        </w:rPr>
        <w:t>89</w:t>
      </w:r>
      <w:r>
        <w:rPr>
          <w:sz w:val="18"/>
          <w:szCs w:val="18"/>
        </w:rPr>
        <w:t>分；中，</w:t>
      </w:r>
      <w:r>
        <w:rPr>
          <w:sz w:val="18"/>
          <w:szCs w:val="18"/>
        </w:rPr>
        <w:t>70-79</w:t>
      </w:r>
      <w:r>
        <w:rPr>
          <w:sz w:val="18"/>
          <w:szCs w:val="18"/>
        </w:rPr>
        <w:t>分；及格，</w:t>
      </w:r>
      <w:r>
        <w:rPr>
          <w:sz w:val="18"/>
          <w:szCs w:val="18"/>
        </w:rPr>
        <w:t>60-69</w:t>
      </w:r>
      <w:r>
        <w:rPr>
          <w:sz w:val="18"/>
          <w:szCs w:val="18"/>
        </w:rPr>
        <w:t>分；不及格，</w:t>
      </w:r>
      <w:r>
        <w:rPr>
          <w:sz w:val="18"/>
          <w:szCs w:val="18"/>
        </w:rPr>
        <w:t>0-59</w:t>
      </w:r>
      <w:r>
        <w:rPr>
          <w:sz w:val="18"/>
          <w:szCs w:val="18"/>
        </w:rPr>
        <w:t>分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任何一项“评价指标”得“</w:t>
      </w:r>
      <w:r>
        <w:rPr>
          <w:sz w:val="18"/>
          <w:szCs w:val="18"/>
        </w:rPr>
        <w:t>0”</w:t>
      </w:r>
      <w:r>
        <w:rPr>
          <w:sz w:val="18"/>
          <w:szCs w:val="18"/>
        </w:rPr>
        <w:t>分的，</w:t>
      </w:r>
      <w:r>
        <w:rPr>
          <w:sz w:val="18"/>
          <w:szCs w:val="18"/>
          <w:lang w:val="en-US" w:eastAsia="zh-CN"/>
        </w:rPr>
        <w:t>总分</w:t>
      </w:r>
      <w:r>
        <w:rPr>
          <w:sz w:val="18"/>
          <w:szCs w:val="18"/>
        </w:rPr>
        <w:t>均为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5:30:00Z</dcterms:created>
  <dc:creator>gmgz-jw-02</dc:creator>
  <dc:description/>
  <dc:language>en-US</dc:language>
  <cp:lastModifiedBy>68608</cp:lastModifiedBy>
  <cp:lastPrinted>2010-01-11T13:46:00Z</cp:lastPrinted>
  <dcterms:modified xsi:type="dcterms:W3CDTF">2023-10-19T07:23:35Z</dcterms:modified>
  <cp:revision>11</cp:revision>
  <dc:subject/>
  <dc:title>本科生毕业论文指导教师评分表（案例分析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747C384A74FCA955DD90212C7665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